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5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„Снегопочистване и опесъчаване на общинска улична и пътна мрежа, разположена на територията на община Свищов”</w:t>
      </w:r>
      <w:r>
        <w:rPr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за обособена/и позиция/и ………………………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10-14T10:46:00Z</dcterms:modified>
  <cp:revision>1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